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RACIONES SIMPLES PARA ANALIZ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VIMOS A TUS COLEGAS EL OTRO DÍA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PABLO LEVANTÓ UNA PIEDRA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LLAMÉ ATREVIDA A TU PRIMA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¿LO QUIERES ENTERO?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HE ESCRITO UNA CARTA A CHILE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¿POR QUÉ TE MIRAS TANTO EN EL ESPEJO?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RECIBE AL CÓNSUL CON AMABILIDAD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 xml:space="preserve">LOS TURISTAS LLEGARON EN TAXI 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PREPARA LAS TAREAS EN CASA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VISITÓ EL MUSEO CON SU PROFESOR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¡VETE A LA CAMA!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ACERTO EL RESULTADO POR CASUALIDAD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LOS LUNES CIERRAN LOS MUSEOS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SALIÓ DE CASA MUY NERVIOSA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LIMPIA LA MANCHA CON AGUA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CONSERVARON EL BOSQUE PARA BENEFICIO DE LA GENTE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 xml:space="preserve">ACEPTÓ BASTANTE SU RESPONSABILIDAD 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EL GRUPO SERÁ CITADO POR EL JUEZ POR SUS DECLARACIONES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EL VIAJERO FUE ARROLADO POR EL TREN POR DESCUIDO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 xml:space="preserve">POR UN DELITO FISCAL FUE CONDENADO PEDRO 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EL ACCIDENTE FUE PROVOCADO POR UNOS DESCONOCIDOS POR NEGLIGENCIA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ESCRIBE A MARÍA UNA CARTA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VISITAMOS A MIS HERMANAS EN EL INTERNADO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EL PELUQUERO PEINE A LA REINA EL PELO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LOS PELUQUEROS PEINAN A LAS ACTRICES PARA LA PELÍCULA</w:t>
      </w:r>
    </w:p>
    <w:p>
      <w:pPr>
        <w:pStyle w:val="Normal"/>
        <w:numPr>
          <w:ilvl w:val="0"/>
          <w:numId w:val="1"/>
        </w:numPr>
        <w:spacing w:lineRule="auto" w:line="1440"/>
        <w:ind w:left="1077" w:hanging="357"/>
        <w:rPr/>
      </w:pPr>
      <w:r>
        <w:rPr/>
        <w:t>MI HERMANA BUSCABA A SU AMIGA UN APARTAMEN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54:00Z</dcterms:created>
  <dc:creator>AUDIOLEASK</dc:creator>
  <dc:description/>
  <cp:keywords/>
  <dc:language>en-US</dc:language>
  <cp:lastModifiedBy>AUDIOLEASK</cp:lastModifiedBy>
  <dcterms:modified xsi:type="dcterms:W3CDTF">2014-03-27T22:09:00Z</dcterms:modified>
  <cp:revision>1</cp:revision>
  <dc:subject/>
  <dc:title>ORACIONES SIMPLES PARA ANALIZAR</dc:title>
</cp:coreProperties>
</file>